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и продовольствия Кировской области от 28.06.2022 № 58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spacing w:val="-4"/>
          <w:sz w:val="28"/>
          <w:szCs w:val="28"/>
        </w:rPr>
        <w:t xml:space="preserve"> раздел 2 «</w:t>
      </w:r>
      <w:r>
        <w:rPr>
          <w:sz w:val="28"/>
          <w:szCs w:val="28"/>
        </w:rPr>
        <w:t xml:space="preserve">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28.06.2022 № 58 «Об утверждении Нормативных затрат на обеспечение функций министерства сельского хозяйства и продовольствия Кировской области в 2023 году» следующие  </w:t>
      </w:r>
      <w:r>
        <w:rPr>
          <w:sz w:val="28"/>
          <w:szCs w:val="28"/>
        </w:rPr>
        <w:t>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ице пункта 2 «</w:t>
      </w:r>
      <w:r>
        <w:rPr>
          <w:sz w:val="28"/>
          <w:szCs w:val="28"/>
        </w:rPr>
        <w:t>Нормативы, применяемые при расчете затр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плату услуг по сопровождению иного программного обеспечения и приобретению прав доступа к программному обеспечению»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троку «Права доступа к программному комплексу «Бюджет-КС», программному комплексу «Смета-СМАРТ» с интегрированной подсистемой «Зарплата-КС» изложить в следующе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2472"/>
        <w:gridCol w:w="496"/>
        <w:gridCol w:w="187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дача простой (неисключительной) лицензии на использование программного обеспечения (программного комплекса для автоматизации анализа хозяйственной деятельности) и его сопровождение (программный комплекс «Подсистемы «Бюджет КС для автоматизации АХД» (конфигурация Смета Смарт+Зарплата КС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, доступ имеют пользователи в соответствии с профессиональной необходимость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8 216».</w:t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троку «Права доступа к аккаунту </w:t>
      </w:r>
      <w:r>
        <w:rPr>
          <w:spacing w:val="-4"/>
          <w:sz w:val="28"/>
          <w:szCs w:val="28"/>
          <w:lang w:val="en-US"/>
        </w:rPr>
        <w:t>web</w:t>
      </w:r>
      <w:r>
        <w:rPr>
          <w:spacing w:val="-4"/>
          <w:sz w:val="28"/>
          <w:szCs w:val="28"/>
        </w:rPr>
        <w:t xml:space="preserve">-системы СБиС, программе СБиС «Отчетность» (уровень «Базовый»)» изложить в следующей редакции: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258"/>
        <w:gridCol w:w="496"/>
        <w:gridCol w:w="1944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неисключительного права использования программы для ЭВМ «Web-система СБиС, СБиС++Электронная отчетность» (конфигурации «Права использования «Webсистема СБИС» модуль ЭО-Базовый, Бюджет», «Права использования «Webсистема СБИС» модуль Аккаунт», Права использования «Web-система СБИС» ЭДО 200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ее мест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 116».</w:t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троку «Права доступа к электронной автоматизированной системе «Госфинансы» (ВИП-версия)» изложить в следующе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263"/>
        <w:gridCol w:w="496"/>
        <w:gridCol w:w="1943"/>
      </w:tblGrid>
      <w:tr>
        <w:trPr>
          <w:trHeight w:val="197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дача неисключительных прав использования базы данных «Госфинансы» (ЭС «Госфинансы» ВИП версия. Простая неисключительная лицензия на использование Базы данных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ьзовател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7 829».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у пункта 10 «Нормативы, применяемые при расчете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: Затраты на годовую подписку на периодические печатные издания определяются по фактическим затратам в отчетном финансовом году с учетом установленных нормативов цены и количества» изложить в следующей редакции: </w:t>
      </w:r>
    </w:p>
    <w:tbl>
      <w:tblPr>
        <w:tblW w:w="97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67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«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иобретаемых периодических печатных изданий, шт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приобрет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подписки 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иодические печатные издания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 (одно издание, состоящее из 12 выпусков)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 497,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и карантин раст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(одно издание, состоящее из 12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 678,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(одно издание, состоящее из 8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 849,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чное и мясное скот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(одно издание, состоящее из 6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 402,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щевая промышл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(одно издание, состоящее из 12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8 104,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механиз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(одно издание, состоящее из 12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 561,12</w:t>
            </w:r>
          </w:p>
        </w:tc>
      </w:tr>
      <w:tr>
        <w:trPr>
          <w:trHeight w:val="5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ка сельскохозяйственных и перерабатывающих пред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(одно издание, состоящее из 12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3 885,78».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360" w:before="120" w:after="0"/>
        <w:ind w:left="0" w:firstLine="709"/>
        <w:jc w:val="both"/>
        <w:rPr/>
      </w:pPr>
      <w:r>
        <w:rPr>
          <w:spacing w:val="-4"/>
          <w:sz w:val="28"/>
          <w:szCs w:val="28"/>
        </w:rPr>
        <w:t>Таблицу пункта 14 «Нормативы, применяемые при расчете затрат на приобретение образовательных услуг по профессиональной переподготовке и повышению квалификации» дополнить строками следующего содержания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255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валификации в сфере противодействия коррупции (40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в сфере ведения секретного делопроизводства (40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0 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в сфере делового общения и коммун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в сфере повышения эффективности работы с обращениями граждан в органах государственной власти 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в сфере ведения деловой переписки и подготовки служеб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0».</w:t>
            </w:r>
          </w:p>
        </w:tc>
      </w:tr>
    </w:tbl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2-12-20T08:12:00Z</dcterms:modified>
  <cp:revision>3</cp:revision>
  <dc:subject/>
  <dc:title/>
</cp:coreProperties>
</file>